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шение Ливенского районного Совета народных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18 декабря 2024 г. №35/450-РС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бюджете Ливенского района на 2025 год и на плановый период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6 и 2027 годов» с обоснованием предлагаемых изменений.</w:t>
      </w:r>
    </w:p>
    <w:p>
      <w:pPr>
        <w:pStyle w:val="Normal"/>
        <w:ind w:right="-143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от 18 декабря 2024 года № 35/450-РС «О бюджете Ливенского района на 2025 год и на плановый период 2026 и 2027 годов» подготовлен в связи с увеличением объема налоговых, неналоговых доходов и уточнением целевых безвозмездных поступлений от других бюджетов бюджетной системы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Ливенского района в 2025 году увеличится на 16524,075 тыс. руб. и составит 1065659,035 тыс. руб., по расходам бюджет увеличится на 3623,60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. и составит </w:t>
      </w:r>
      <w:r>
        <w:rPr>
          <w:rFonts w:cs="Arial" w:ascii="Arial" w:hAnsi="Arial"/>
          <w:bCs/>
          <w:sz w:val="24"/>
          <w:szCs w:val="24"/>
        </w:rPr>
        <w:t xml:space="preserve">1114818,264 </w:t>
      </w:r>
      <w:r>
        <w:rPr>
          <w:rFonts w:cs="Arial" w:ascii="Arial" w:hAnsi="Arial"/>
          <w:sz w:val="24"/>
          <w:szCs w:val="24"/>
        </w:rPr>
        <w:t xml:space="preserve">тыс. руб.  Дефицит в 2025 году уменьшится на 12900,468 тыс. руб. и составит 49159,229 тыс. руб. </w:t>
      </w:r>
      <w:r>
        <w:rPr>
          <w:rFonts w:cs="Arial" w:ascii="Arial" w:hAnsi="Arial"/>
          <w:sz w:val="24"/>
          <w:szCs w:val="24"/>
          <w:shd w:fill="FFFFFF" w:val="clear"/>
        </w:rPr>
        <w:t>Источником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покрытия дефицита текущего года является налог на доходы физических лиц </w:t>
      </w:r>
      <w:r>
        <w:rPr>
          <w:rFonts w:cs="Arial" w:ascii="Arial" w:hAnsi="Arial"/>
          <w:sz w:val="24"/>
          <w:szCs w:val="24"/>
        </w:rPr>
        <w:t>налог и налог, взимаемый в связи с применением упрощенной системы налогооб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ектом решения предусматривается увеличение налоговых и неналоговых доходов на сумму 14297,618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лога на доходы физических лиц (+11935,018 тыс. руб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лога, взимаемого в связи с применением упрощенной системы налогообложения (+1300,000 тыс. руб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диного сельскохозяйственного налога (+41,000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ой пошлины (+159,400 тыс. руб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оходов от сдачи в аренду имущества, составляющего казну муниципального района (за исключением земельных участков) (+372,000 тыс. руб.), </w:t>
      </w:r>
      <w:r>
        <w:rPr>
          <w:rFonts w:cs="Arial" w:ascii="Arial" w:hAnsi="Arial"/>
          <w:bCs/>
          <w:color w:val="000000"/>
          <w:sz w:val="24"/>
          <w:szCs w:val="24"/>
        </w:rPr>
        <w:t>на основании письменного обращения от 29 октября 2025 года № 1785 главного администратора дохода – Управления муниципального имущества и земельных отношений администрации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- платы за негативное воздействие на окружающую среду (+1032,000 тыс. руб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- прочих доходов от компенсации затрат бюджетов муниципальных районов  (+214,500 тыс. руб.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- штрафов (+72,000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- доходов от реализации иного имущества, находящегося в собственности муниципального района сокращение (-823,333 тыс. руб.), согласно изменениям плана (программы) приватизации муниципального имущества Ливенского района на 2025 год, принятого Ливенским районным советом народных депутатов 26 сентября 2025 года № 41/511-РС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скорректированы в общем объеме в сторону увеличения на сумму 2226,457 тыс. руб. по следующим направлениям бюджетной классифика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бюджетам муниципальных районов на выполнение передаваемых полномочий субъектов Российской Федерации – (+1471,457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бюджетам муниципальных районов на осуществление первичного воинского учета органами местного самоуправления поселений - (+28,900 тыс. руб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-(+109,908 тыс. руб.)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ежбюджетные трансферты, передаваемые бюджетам муниципальных районов, за счет средств резервного фонда Правительства Российской Федерации (в целях возмещения расходов, понесенных местными бюджетами на размещение и питание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ящихся в пунктах временного размещения и питания на территории Ливенского района за 2024 год)                         – (+616,192 тыс. руб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в целом увеличены ассигнования на 2316,387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 + 908,787 тыс. руб.) – средства бюджета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 + 1407,600 тыс. руб.) – средства област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 обеспечение деятельности администрации Ливенского района в части выплат персоналу (+818,400 тыс. 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 исполнение судебных актов – возмещение убытков ООО «АПК Юность», понесенных в виде арендных платежей (+532,387 тыс. 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 выполнение других обязательств органов местного самоуправления (приобретение продукции для проведения торжественных и памятных мероприятий) (+100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а дополнительные социальные выплаты отдельным категориям граждан (+10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а создание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(+240,900 тыс. руб. – средства областного бюдже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а выполнение государственных полномочий по созданию комиссий по делам несовершеннолетних и защите их прав и организации деятельности этих комиссий (+205,800 тыс. руб. – средства областного бюджет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 выполнение полномочий в сфере трудовых отношений (+264,800 тыс. руб. – средства областного бюджет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 выполнение полномочий в сфере опеки и попечительства (+696,100 тыс. руб. – средства областного бюджет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предусматривается:</w:t>
      </w:r>
    </w:p>
    <w:p>
      <w:pPr>
        <w:pStyle w:val="Style16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в связи с внесением изменений в муниципальную программу «Комплексное развитие сельских территорий»</w:t>
      </w:r>
      <w:r>
        <w:rPr/>
        <w:t xml:space="preserve"> </w:t>
      </w:r>
      <w:r>
        <w:rPr>
          <w:rFonts w:cs="Arial" w:ascii="Arial" w:hAnsi="Arial"/>
        </w:rPr>
        <w:t>в части реализации инициативных проектов, выдвигаемых для получения финансовой поддержки в рамках проекта «Народный бюджет» в Орловской области» (-142,000 тыс. руб. – средства бюджета района);</w:t>
      </w:r>
    </w:p>
    <w:p>
      <w:pPr>
        <w:pStyle w:val="Style16"/>
        <w:spacing w:lineRule="atLeast" w:line="288" w:before="0" w:after="0"/>
        <w:ind w:firstLine="709"/>
        <w:jc w:val="both"/>
        <w:rPr/>
      </w:pPr>
      <w:r>
        <w:rPr>
          <w:rFonts w:cs="Arial" w:ascii="Arial" w:hAnsi="Arial"/>
        </w:rPr>
        <w:t>- на доплаты к пенсиям муниципальных служащих (-350,000 тыс. руб. – средства бюджета района);</w:t>
      </w:r>
    </w:p>
    <w:p>
      <w:pPr>
        <w:pStyle w:val="Style16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на дополнительное ежемесячное обеспечение по достижению пенсионного возраста лицу, удостоенному звания «Почетный гражданин Ливенского района»       (-60,000 тыс. руб. –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Ливенскому районному Совету народных депутатов Орловской области </w:t>
      </w:r>
      <w:r>
        <w:rPr>
          <w:rFonts w:cs="Arial" w:ascii="Arial" w:hAnsi="Arial"/>
          <w:sz w:val="24"/>
          <w:szCs w:val="24"/>
        </w:rPr>
        <w:t>увеличены ассигнования в части расходов на выплаты персоналу (+417,100 тыс. руб. –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культуры и архивного дел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на 315,680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 + 205,772 тыс. руб.) –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 + 109,908 тыс. руб.) – средства бюджетов сельских посел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 обеспечение деятельности управления культуры и архивного дела администрации района и МКУ «Централизованная бухгалтерия при муниципальных учреждениях культуры Ливенского района» в части выплат персоналу (+135,800 тыс. 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 на проведение опроса граждан </w:t>
      </w:r>
      <w:r>
        <w:rPr>
          <w:rFonts w:cs="Arial" w:ascii="Arial" w:hAnsi="Arial"/>
          <w:sz w:val="24"/>
          <w:szCs w:val="24"/>
        </w:rPr>
        <w:t xml:space="preserve">в целях выявления мнения населения по вопросу ликвидации филиалов Муниципального бюджетного учреждения Ливенского района «Центральная межпоселенческая библиотека им. А.С. Пушкина» </w:t>
      </w:r>
      <w:r>
        <w:rPr>
          <w:rFonts w:cs="Arial" w:ascii="Arial" w:hAnsi="Arial"/>
          <w:color w:val="000000"/>
          <w:sz w:val="24"/>
          <w:szCs w:val="24"/>
        </w:rPr>
        <w:t xml:space="preserve"> (+2,420 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на демонтаж и монтаж газового котла в МБУ Ливенского района «Центральный районный Дом культуры» (+47,25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на расходы по владению, пользованию и распоряжению имуществом, находящимся в муниципальной собственности (приобретение техники для кошения травы и ухода за мемориалом «Курган Славы») (+20,302 тыс. руб. – средства добровольных пожертвований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 выполнение переданных полномочий из бюджетов сельских поселений по организации досуга и обеспечению жителей поселений услугами организаций культуры (+109,908 тыс. руб. – средства бюджетов сельских поселений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на обеспечение деятельности управления образования администрации района и МКУ «Централизованная бухгалтерия при муниципальных образовательных учреждения Ливенского района» в части расходов на выплаты персоналу (+468,200 тыс. руб. –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Управлению финансов администрации Ливенского района Орловской области </w:t>
      </w:r>
      <w:r>
        <w:rPr>
          <w:rFonts w:cs="Arial" w:ascii="Arial" w:hAnsi="Arial"/>
          <w:sz w:val="24"/>
          <w:szCs w:val="24"/>
        </w:rPr>
        <w:t>в целом уменьшены ассигнования на 230,949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 - 275,049 тыс. руб.) – средства бюджета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 + 15,200 тыс. руб.) – средства областного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 + 28,900 тыс. руб.) –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осуществление первичного воинского учета органами местного самоуправления поселений (+28,900 тыс. руб. – средства федерального бюджет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 на реализацию муниципальной программы «Управление муниципальными финансами Ливенского района» в 2025 году в части выравнивание бюджетной обеспеченности сельских поселений (+15,200 тыс. руб. – средства областного бюджет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ие ассигнований предусматривается в связи с внесением изменений в муниципальную программу «Управление муниципальными финансами Ливенского района» в части обслуживания муниципального внутреннего долга                              (-275,049 тыс. руб. – средства бюджета район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на 260,697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 + 212,040 тыс. руб.) – средства бюджета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 + 48,657 тыс. руб.) – средства област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 обеспечение деятельности управления жилищно-коммунального хозяйства администрации района в части выплат персоналу (+167,4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а расходы за счет средств Дорожного фонда (+44,64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а организацию мероприятий по осуществлению деятельности по обращению с животными без владельцев на территории Ливенского района (+48,657 тыс. руб. – средства областного бюджета).</w:t>
      </w:r>
    </w:p>
    <w:p>
      <w:pPr>
        <w:pStyle w:val="Style16"/>
        <w:spacing w:lineRule="atLeast" w:line="288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земельных отношений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меньшены ассигнования на 34,608 тыс. руб. (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 связи с внесением изменений в муниципальную программу «Комплексное развитие сельских территорий Ливенского района Орловской области» в части реализации мероприятий по улучшению жилищных условий граждан, проживающих в сельской местности, в том числе молодых семей и молодых специалистов, проживающих в сельской местности (-14,306 тыс. 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 в связи с экономией средств на расходы по демилитаризации танка и последующей его установки на мемориале «Курган Славы» (-20,302 тыс. руб. – средства добровольных пожертвований) – ассигнования перераспределены управлению культуры и архивного дела администрации района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Контрольно-счетной палате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в части выплат персоналу (+111,100 тыс. руб. –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Объем доходов бюджета Ливенского района в плановом периоде 2026 и 2027 годов увеличится на 1471,457 тыс. руб. в каждом году, объем расходов бюджета Ливенского района в плановом периоде 2026 и 2027 годов увеличится на 1471,457 тыс. руб. в каждом году (средства областного бюджета на выполнение государственных полномочий по деятельности административной комиссии, комиссии по делам несовершеннолетних, полномочий в сфере трудовых отношений, опеки и попечительства) и составит в 2026 году 964949,354 тыс. руб., в 2027 году 952186,154 тыс. руб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Дефицит бюджета в плановом периоде 2026 и 2027 годов останется без измен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Heading1"/>
        <w:ind w:right="-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управления финансов                                  Т.И. Гранкина</w:t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4:00Z</dcterms:created>
  <dc:creator>Клиент</dc:creator>
  <dc:description/>
  <cp:keywords/>
  <dc:language>en-US</dc:language>
  <cp:lastModifiedBy>dladmin</cp:lastModifiedBy>
  <cp:lastPrinted>2025-11-11T11:42:00Z</cp:lastPrinted>
  <dcterms:modified xsi:type="dcterms:W3CDTF">2025-11-11T08:42:00Z</dcterms:modified>
  <cp:revision>70</cp:revision>
  <dc:subject/>
  <dc:title>РОССИЙСКАЯ  ФЕДЕРАЦИЯ</dc:title>
</cp:coreProperties>
</file>